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8-011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en-US"/>
        </w:rPr>
        <w:t>374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март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Нацрта закона о порезу на непокретности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Трећој сједници одржаној 3. март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Нацрт закона о порезу на непокретност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.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,</w:t>
      </w:r>
      <w:r>
        <w:rPr>
          <w:sz w:val="24"/>
          <w:szCs w:val="24"/>
          <w:lang w:val="sr-CS"/>
        </w:rPr>
        <w:t xml:space="preserve"> Недим Чивић и Саво Мин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Нацрта закона поднијела је Нада Царић, представница Министарства финансија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већином гласова „за“ уз један глас „уздржан“ (Стево Јоксимовић))</w:t>
      </w:r>
      <w:r>
        <w:rPr>
          <w:sz w:val="24"/>
          <w:szCs w:val="24"/>
          <w:lang w:val="sr-CS"/>
        </w:rPr>
        <w:t xml:space="preserve"> заузели су став да се поменути </w:t>
      </w:r>
      <w:r>
        <w:rPr>
          <w:sz w:val="24"/>
          <w:szCs w:val="24"/>
          <w:lang w:val="sr-RS"/>
        </w:rPr>
        <w:t xml:space="preserve">Нацрт зако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Седмој посеб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Одбор за локалну самоуправу, такође је већином гласова „за“ уз један глас „уздржан“ (Стево Јоксимовић) мишљења да Влада Републике Српске треба да слиједи Економску политику Републике Српске за 2015. годину у</w:t>
      </w:r>
      <w:r>
        <w:rPr>
          <w:rFonts w:eastAsia="Calibri"/>
          <w:sz w:val="24"/>
          <w:szCs w:val="24"/>
          <w:lang w:val="sr-RS"/>
        </w:rPr>
        <w:t xml:space="preserve"> дијелу Опоровак привреде и нови привредни раст, а у вези је утврђивања јединствене пореске стопе за порез на непокретности за све локалне заједнице у складу са степеном развијености општин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</w:t>
      </w:r>
      <w:r>
        <w:rPr>
          <w:sz w:val="24"/>
          <w:szCs w:val="24"/>
          <w:lang w:val="sr-RS"/>
        </w:rPr>
        <w:t>8-011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374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март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Нацрта закона о измјенама и допунама Закона о здравственој заштити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Трећој сједници одржаној 3. март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Нацрт закона о измјенама и допунама Закона о здравственој заштити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.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 xml:space="preserve">Одсутни су били Игор Остојић, </w:t>
      </w:r>
      <w:r>
        <w:rPr>
          <w:sz w:val="24"/>
          <w:szCs w:val="24"/>
          <w:lang w:val="sr-CS"/>
        </w:rPr>
        <w:t>Недим Чивић и Саво Мин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Нацрта закона поднио је Милан Латиновић, представник  Министарства здравља и социјалне заштит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већином гласова „за“ уз један глас „уздржан“(Стево Јоксимовић)</w:t>
      </w:r>
      <w:r>
        <w:rPr>
          <w:sz w:val="24"/>
          <w:szCs w:val="24"/>
          <w:lang w:val="sr-CS"/>
        </w:rPr>
        <w:t xml:space="preserve"> заузели су став да се поменути </w:t>
      </w:r>
      <w:r>
        <w:rPr>
          <w:sz w:val="24"/>
          <w:szCs w:val="24"/>
          <w:lang w:val="sr-RS"/>
        </w:rPr>
        <w:t xml:space="preserve">Нацрт зако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Седмој посеб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5-03-03T16:15:00Z</cp:lastPrinted>
  <dcterms:modified xsi:type="dcterms:W3CDTF">2015-07-22T09:28:00Z</dcterms:modified>
  <cp:revision>561</cp:revision>
  <dc:subject/>
  <dc:title>Датум, 10</dc:title>
</cp:coreProperties>
</file>